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35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Moduł wybieralny: PODATKI I RACHUNKOWOŚĆ W ADMINISTRACJI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Ubezpieczenia społeczne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37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 :</w:t>
            </w:r>
            <w:r>
              <w:rPr>
                <w:b/>
                <w:sz w:val="22"/>
                <w:szCs w:val="22"/>
              </w:rPr>
              <w:t>PiRw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/V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Marcin Zieleniec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Marcin Zieleniecki, prof. uczelni; mgr Karina Podlaszewsk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przedmiotu jest przekazanie rzetelnej wiedzy z zakresu ubezpieczeń społecznych tak aby w przyszłości było możliwe wykorzystywanie zdobytej wiedzy w pracy zawodowej. Celem tym jest umożliwienie prawidłowego wypełniania ról ubezpieczonego, płatnika składek czy pracownika Zakładu Ubezpieczeń Społecznych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371"/>
        <w:gridCol w:w="1536"/>
      </w:tblGrid>
      <w:tr>
        <w:trPr>
          <w:trHeight w:val="414" w:hRule="atLeast"/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w zakresie stosowania terminologii z zakresu nauk społeczny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w zakresie uporządkowanych procedur właściwych działaniu administracji publicznej i organizacji pozarządowy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bierać przepisy prawa do możliwe do zastosowania w określonej sytuacj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 podejmuje różne inicjatywy społeczne uwzględniając aspekty prawne, ekonomiczne i politycz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jęcie i cechy kategorialne ubezpieczenia społecznego; Zakres podmiotowy ubezpieczeń społecznych; Składki na ubezpieczenia społeczne; Prawo do emerytury w systemie zdefiniowanego świadczenia; Prawo do emerytury w systemie zdefiniowanej składki; Emerytura pomostowa; Prawo do renty z tytułu niezdolności do pracy i renty szkoleniowej; Renta rodzinna; Zasiłek pogrzebowy i dodatki do emerytur i rent; Świadczenia przyznawane w szczególnym trybie; Waloryzacja świadczeń emerytalno-rentowych; Zasiłek chorobowy i świadczenie rehabilitacyjne; Zasiłek macierzyński i zasiłek opiekuńczy; Świadczenia wypadkowe na tle świadczeń ogólnych; Zasady różnicowania wysokości składki na ubezpieczenie wypadkowe. 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łoszenie do ubezpieczenia społecznego; Miesięczne deklaracje rozliczeniowe (e-składka); Konta ubezpieczonych i płatników składek; Waloryzacja składek zaewidencjonowanych na koncie i subkoncie ubezpieczonego; Fundusze ubezpieczeń społecznych; Obliczanie wysokości emerytury według formuły zdefiniowanego świadczenia; Obliczanie wysokości renty z tytułu niezdolności do pracy; Obliczanie wysokości emerytury według formuły zdefiniowanej składki; Obliczanie wysokości emerytury pomostowej; Orzekanie o niezdolności do pracy dla celów rentowych; Orzekanie o niezdolności do pracy z powodu choroby (e-zwolnienia); Ustalanie podstawy wymiaru świadczeń z ubezpieczenia chorobowego dla różnych kategorii ubezpieczonych; Ustalanie wypadku przy pracy i choroby zawodowej; Ustalanie wysokości jednorazowych odszkodowań z tytułu wypadku przy pracy i chorób zawodowych; Prewencja wypadkowa i ustalanie wysokości składki na ubezpieczenie wypadk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ind w:left="412" w:hanging="412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1. A. Wypych – Żywicka (red.)  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Leksykon prawa ubezpieczeń społecznych  </w:t>
            </w:r>
            <w:r>
              <w:rPr>
                <w:rFonts w:cs="Times New Roman" w:ascii="Times New Roman" w:hAnsi="Times New Roman"/>
                <w:lang w:val="pl-PL"/>
              </w:rPr>
              <w:t>C. H. Beck wyd. 2, Warszawa 2016.</w:t>
            </w:r>
          </w:p>
          <w:p>
            <w:pPr>
              <w:pStyle w:val="Akapitzlist"/>
              <w:ind w:left="412" w:hanging="412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2. K. Antonów (red.) 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Emerytury i renty z FUS. Emerytury pomostowe. Okresowe emerytury kapitałowe. Komentarz. </w:t>
            </w:r>
            <w:r>
              <w:rPr>
                <w:rFonts w:cs="Times New Roman" w:ascii="Times New Roman" w:hAnsi="Times New Roman"/>
                <w:lang w:val="pl-PL"/>
              </w:rPr>
              <w:t xml:space="preserve">Wolters Kluwer Warszawa 2014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2"/>
                <w:szCs w:val="22"/>
              </w:rPr>
              <w:t xml:space="preserve">M. Zieleniecki </w:t>
            </w:r>
            <w:r>
              <w:rPr>
                <w:i/>
                <w:sz w:val="22"/>
                <w:szCs w:val="22"/>
              </w:rPr>
              <w:t xml:space="preserve">Emerytura pomostowa w nowym systemie emerytalnym </w:t>
            </w:r>
            <w:r>
              <w:rPr>
                <w:sz w:val="22"/>
                <w:szCs w:val="22"/>
              </w:rPr>
              <w:t>Fundacja Rozwoju Uniwersytetu Gdańskiego 201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I. Jędrasik – Jankowska </w:t>
            </w:r>
            <w:r>
              <w:rPr>
                <w:i/>
                <w:sz w:val="22"/>
                <w:szCs w:val="22"/>
              </w:rPr>
              <w:t xml:space="preserve">Pojęcia i konstrukcje prawne ubezpieczenia społecznego </w:t>
            </w:r>
            <w:r>
              <w:rPr>
                <w:sz w:val="22"/>
                <w:szCs w:val="22"/>
              </w:rPr>
              <w:t>LexisNexis 201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prowadzony metodą tradycyjną. Ćwiczenia polegające na wykonaniu przez studenta zadania lub rozwiązania kazusu przygotowanego przez prowadząc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Metody kształcenia</w:t>
            </w:r>
            <w:r>
              <w:rPr/>
              <w:br/>
            </w:r>
            <w:r>
              <w:rPr>
                <w:sz w:val="23"/>
                <w:szCs w:val="23"/>
              </w:rPr>
              <w:t>z wykorzystaniem metod</w:t>
            </w:r>
            <w:r>
              <w:rPr/>
              <w:br/>
            </w:r>
            <w:r>
              <w:rPr>
                <w:sz w:val="23"/>
                <w:szCs w:val="23"/>
              </w:rPr>
              <w:t>i technik kształcenia na</w:t>
            </w:r>
            <w:r>
              <w:rPr/>
              <w:br/>
            </w:r>
            <w:r>
              <w:rPr>
                <w:sz w:val="23"/>
                <w:szCs w:val="23"/>
              </w:rPr>
              <w:t>odległość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180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dań realizowanych na ćwiczeni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 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na ocen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: test  pisemny zaliczeniowy. Ćwiczenia: test pisemny lub zadanie do wykonania.  Ćwiczenia – 40%, egzamin – 60%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701"/>
        <w:gridCol w:w="1820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dzaj działań/zajęć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Liczba punktów ECTS związana z kształceniem</w:t>
            </w:r>
            <w:r>
              <w:rPr/>
              <w:br/>
            </w:r>
            <w:r>
              <w:rPr>
                <w:sz w:val="23"/>
                <w:szCs w:val="23"/>
              </w:rPr>
              <w:t>na odległość (kształcenie z wykorzystaniem</w:t>
            </w:r>
            <w:r>
              <w:rPr/>
              <w:br/>
            </w:r>
            <w:r>
              <w:rPr>
                <w:sz w:val="23"/>
                <w:szCs w:val="23"/>
              </w:rPr>
              <w:t>metod i technik kształcenia na odległość)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01:00Z</dcterms:created>
  <dc:creator>Użytkownik systemu Windows</dc:creator>
  <dc:description/>
  <cp:keywords/>
  <dc:language>en-US</dc:language>
  <cp:lastModifiedBy>Użytkownik systemu Windows</cp:lastModifiedBy>
  <dcterms:modified xsi:type="dcterms:W3CDTF">2022-06-13T17:14:00Z</dcterms:modified>
  <cp:revision>7</cp:revision>
  <dc:subject/>
  <dc:title/>
</cp:coreProperties>
</file>